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AMA 1 FINAL EXAM:  SCENE PRESENTA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ssignment will be the basis of your Drama 1 exam.  You will be required to find a 3-5 minute scene with a partner.  You will submit the scene to me for approval.  You will present this scene some time during the last week of Semester for your Drama 1 exam grade.  This scene is worth a significant amount of your drama grade, be prepared!  You will be graded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E PRESENTATIONS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 Dynamics (How well you and your partner(s) worked together/interaction/chemist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0:01:00Z</dcterms:created>
  <dc:creator>KIS KIS</dc:creator>
  <dc:description/>
  <cp:keywords/>
  <dc:language>en-US</dc:language>
  <cp:lastModifiedBy>KIS KIS</cp:lastModifiedBy>
  <dcterms:modified xsi:type="dcterms:W3CDTF">2009-05-14T05:55:00Z</dcterms:modified>
  <cp:revision>4</cp:revision>
  <dc:subject/>
  <dc:title>SCENE PRESENTATIONS RUBRIC</dc:title>
</cp:coreProperties>
</file>